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sco: Cnel presenta proposta legge su codice tributario</w:t>
      </w:r>
    </w:p>
    <w:p>
      <w:pPr>
        <w:pStyle w:val="Normal"/>
        <w:rPr/>
      </w:pPr>
      <w:r>
        <w:rPr/>
        <w:t>02 Luglio 2013 - 17:00</w:t>
      </w:r>
    </w:p>
    <w:p>
      <w:pPr>
        <w:pStyle w:val="Normal"/>
        <w:rPr/>
      </w:pPr>
      <w:r>
        <w:rPr/>
        <w:t xml:space="preserve">(ASCA) - Roma, 2 lug - Il Cnel presenta a Governo e Parlamento la proposta di legge per un codice tributario che razionalizzi e armonizzi le norme in materia. Per il Presidente del Cnel, Antonio Marzano ''il Codice tributario e' un antidoto in aiuto ai cittadini ed alle imprese. Con questa proposta di legge il Cnel esercita il proprio diritto-dovere di potesta' legislativa inviando a Governo e Parlamento una proposta per uniformare e semplificare i procedimenti di attuazione e accertamento dei tributi e per le revisione delle sanzioni amministrative''. Secondo Marzano ''il Codice e' un vero e proprio antidoto per le famiglie e le imprese, costrette a lungaggini ed adempimenti che sottraggono risorse. Se poi si arrivasse ad una semplificazione delle norme, il ritorno per le casse dello Stato sarebbe certamente aumentato. Inoltre - conclude - credo opportuno e necessario cominciare a pensare ad un sistema di premialita' per i contribuenti onesti''. red/glr </w:t>
      </w:r>
    </w:p>
    <w:p>
      <w:pPr>
        <w:pStyle w:val="Normal"/>
        <w:rPr/>
      </w:pPr>
      <w:r>
        <w:rPr/>
      </w:r>
    </w:p>
    <w:p>
      <w:pPr>
        <w:pStyle w:val="Normal"/>
        <w:rPr/>
      </w:pPr>
      <w:r>
        <w:rPr/>
        <w:t>Fisco: Cnel vara proposta di codice unico tributario</w:t>
      </w:r>
    </w:p>
    <w:p>
      <w:pPr>
        <w:pStyle w:val="Normal"/>
        <w:rPr/>
      </w:pPr>
      <w:r>
        <w:rPr/>
        <w:t>20 Marzo 2013 - 17:14</w:t>
      </w:r>
    </w:p>
    <w:p>
      <w:pPr>
        <w:pStyle w:val="Normal"/>
        <w:rPr/>
      </w:pPr>
      <w:r>
        <w:rPr/>
        <w:t xml:space="preserve">(ASCA) - Roma, 20 mar - L'Assemblea odierna del Cnel ha varato, con voto unanime, il testo di una proposta legislativa per razionalizzare e uniformare i procedimenti di attuazione e accertamento dei tributi, e per la revisione delle sanzioni amministrative e del processo tributario. Il Cnel esercita cosi' il suo diritto-dovere di proposta legislativa previsto dall'articolo 99 della Costituzione. Dal 1971, per la prima volta, si tenta la strada di un modello di codice unico per la disciplina dell'accertamento, delle sanzioni e del processo tributario. Il testo approvato sara' inviato ai Presidenti de due rami del Parlamento e al Presidente del Consiglio per le deliberazioni conseguenti. red/rf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01:00Z</dcterms:created>
  <dc:creator>flocascio</dc:creator>
  <dc:description/>
  <dc:language>en-US</dc:language>
  <cp:lastModifiedBy>flocascio</cp:lastModifiedBy>
  <dcterms:modified xsi:type="dcterms:W3CDTF">2013-07-03T10:05:00Z</dcterms:modified>
  <cp:revision>2</cp:revision>
  <dc:subject/>
  <dc:title>Fisco: Cnel presenta proposta legge su codice tributario</dc:title>
</cp:coreProperties>
</file>