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ms Rmn;Times New Roman" w:hAnsi="Tms Rmn;Times New Roman" w:cs="Tms Rmn;Times New Roman"/>
          <w:sz w:val="20"/>
        </w:rPr>
      </w:pPr>
      <w:hyperlink r:id="rId2">
        <w:r>
          <w:rPr>
            <w:rStyle w:val="InternetLink"/>
            <w:rFonts w:cs="Tms Rmn;Times New Roman" w:ascii="Tms Rmn;Times New Roman" w:hAnsi="Tms Rmn;Times New Roman"/>
            <w:color w:val="3F803F"/>
            <w:sz w:val="20"/>
            <w:szCs w:val="20"/>
            <w:u w:val="single"/>
          </w:rPr>
          <w:t>fiscopiu.it/.../accertamento-dei-tributi-e-nuove-sanzioni-il-cnel...</w:t>
        </w:r>
      </w:hyperlink>
    </w:p>
    <w:p>
      <w:pPr>
        <w:pStyle w:val="Normal"/>
        <w:rPr>
          <w:rFonts w:ascii="Tms Rmn;Times New Roman" w:hAnsi="Tms Rmn;Times New Roman" w:cs="Tms Rmn;Times New Roman"/>
          <w:sz w:val="20"/>
        </w:rPr>
      </w:pPr>
      <w:r>
        <w:rPr>
          <w:rFonts w:cs="Tms Rmn;Times New Roman" w:ascii="Tms Rmn;Times New Roman" w:hAnsi="Tms Rmn;Times New Roman"/>
          <w:sz w:val="20"/>
        </w:rPr>
      </w:r>
    </w:p>
    <w:p>
      <w:pPr>
        <w:pStyle w:val="Normal"/>
        <w:rPr/>
      </w:pPr>
      <w:r>
        <w:rPr/>
        <w:t xml:space="preserve">Accertamento dei tributi e nuove sanzioni, il CNEL traccia la strada del restyling </w:t>
      </w:r>
    </w:p>
    <w:p>
      <w:pPr>
        <w:pStyle w:val="Normal"/>
        <w:rPr/>
      </w:pPr>
      <w:r>
        <w:rPr/>
        <w:t xml:space="preserve">25 Marzo 2013 Processo tributario-A </w:t>
      </w:r>
    </w:p>
    <w:p>
      <w:pPr>
        <w:pStyle w:val="Normal"/>
        <w:rPr/>
      </w:pPr>
      <w:r>
        <w:rPr/>
        <w:t>+ALa relazione al disegno di Legge e la necessità di un modello più attu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po quarant’anni di attuazione, la riforma tributaria (del 1971) si è dimostrata non totalmente adeguata per gli obblighi e i diritti dei contribuenti da un lato e i poteri dell’amministrazione finanziaria dall’altro.</w:t>
      </w:r>
    </w:p>
    <w:p>
      <w:pPr>
        <w:pStyle w:val="Normal"/>
        <w:rPr/>
      </w:pPr>
      <w:r>
        <w:rPr/>
        <w:t>Tra le problematiche che si riscontrano nel “complesso variegato e disomogeneo di disposizioni sparse in molteplici testi normativi”, il CNEL ha evidenziato una forte frammentarietà: ne deriva la difficoltà di formulare principi unitari e di individuare soluzioni per i casi non espressamente disciplinati. Con un pregiudizio globale sia degli interessi del contribuente che di quelli dell’Amministrazione Finanzia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ragioni della nuova codifica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inuare a lasciare immutato il modello nascente dallariforma tributaria di quarant’anni fa non può più essere segno diun’immutata fiducia nella coerenza e nell’efficacia di quella struttura.</w:t>
      </w:r>
    </w:p>
    <w:p>
      <w:pPr>
        <w:pStyle w:val="Normal"/>
        <w:rPr/>
      </w:pPr>
      <w:r>
        <w:rPr/>
        <w:t>Le regole generali introdotte con lo Statuto dei Diritti del Contribuente (L. n. 212/2000) non possono da sole costituire una soluzione al problema, sia perché molte disposizioni riguardano la produzione normativa, sia perché le disposizioni attinenti alla disciplina formale del tributo realizzano l’uniformità solo a livello di principi generalissimi, a discapito dell’operativit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rticolato proposto nel ddl: la struttu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rticolo 1, dal carattere introduttivo, contiene la generale enunciazione della delega, quindi vengono esposti i principi e criteri direttivi sono organizzati in tre articoli (artt. 2-4). All’interno di essi si riscontrano i distinti principi e criteri direttivi dedicati, rispettivamente, alla disciplina del procedimento, alle regole in materia di sanzioni e al processo.</w:t>
      </w:r>
    </w:p>
    <w:p>
      <w:pPr>
        <w:pStyle w:val="Normal"/>
        <w:rPr/>
      </w:pPr>
      <w:r>
        <w:rPr/>
        <w:t>Le due linee guida da seguire sono l’articolazione sistematica e il riferimento tangibile ai principi dell’Unione Europea. Viene poi ribadita la grande importanza all’obiettivo della semplificazione e al recepimento dei consolidati indirizzi giurisprudenzi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disposizioni di maggiore impa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/>
        <w:t>rafforzamento e ampliamento della disciplina della conciliazione giudiziaria, strumento imprescindibile per la deflazione del contenzioso e la cui limitazione al solo primo grado di giudizio appare priva di giustificazione (lett. b);</w:t>
      </w:r>
    </w:p>
    <w:p>
      <w:pPr>
        <w:pStyle w:val="Normal"/>
        <w:rPr/>
      </w:pPr>
      <w:r>
        <w:rPr/>
        <w:t>•</w:t>
      </w:r>
      <w:r>
        <w:rPr/>
        <w:t>massima qualificazione professionale dei giudici tributari (lett. f);</w:t>
      </w:r>
    </w:p>
    <w:p>
      <w:pPr>
        <w:pStyle w:val="Normal"/>
        <w:rPr/>
      </w:pPr>
      <w:r>
        <w:rPr/>
        <w:t>•</w:t>
      </w:r>
      <w:r>
        <w:rPr/>
        <w:t>regolamentazione del trasferimento dell'azione da altri giudici a quello tributario e viceversa, soltanto dopo il passaggio in giudicato della pronuncia declinatoria della giurisdizione;</w:t>
      </w:r>
    </w:p>
    <w:p>
      <w:pPr>
        <w:pStyle w:val="Normal"/>
        <w:rPr/>
      </w:pPr>
      <w:r>
        <w:rPr/>
        <w:t>•</w:t>
      </w:r>
      <w:r>
        <w:rPr/>
        <w:t>creazione di apposito regime disciplinare per i processi tributari con pluralità di parti in considerazione dei rinnovati orientamenti giurisprudenziali al riguardo (lett. h.6);</w:t>
      </w:r>
    </w:p>
    <w:p>
      <w:pPr>
        <w:pStyle w:val="Normal"/>
        <w:rPr/>
      </w:pPr>
      <w:r>
        <w:rPr/>
        <w:t>•</w:t>
      </w:r>
      <w:r>
        <w:rPr/>
        <w:t>attenzione al processo telematico nella revisione di atti di parte e degli uffici giudiziali (lett. h.7);</w:t>
      </w:r>
    </w:p>
    <w:p>
      <w:pPr>
        <w:pStyle w:val="Normal"/>
        <w:rPr/>
      </w:pPr>
      <w:r>
        <w:rPr/>
        <w:t>•</w:t>
      </w:r>
      <w:r>
        <w:rPr/>
        <w:t>introduzione di regole volte a generalizzare la tutela cautelare in ogni stato e grado del processo tributario (lett. h.10);</w:t>
      </w:r>
    </w:p>
    <w:p>
      <w:pPr>
        <w:pStyle w:val="Normal"/>
        <w:rPr/>
      </w:pPr>
      <w:r>
        <w:rPr/>
        <w:t>•</w:t>
      </w:r>
      <w:r>
        <w:rPr/>
        <w:t>eliminazione della disparità di trattamento fra contribuente e Fisco mediante la previsione dell'immediata esecutorietà di tutte delle decisione dei giudici tributari valevole per tutte le parti in causa (h. 14);</w:t>
      </w:r>
    </w:p>
    <w:p>
      <w:pPr>
        <w:pStyle w:val="Normal"/>
        <w:rPr/>
      </w:pPr>
      <w:r>
        <w:rPr/>
        <w:t>•</w:t>
      </w:r>
      <w:r>
        <w:rPr/>
        <w:t>riordino dell'assetto organizzativo dei tribunali e delle corti d'appello tributarie e dei loro componenti;</w:t>
      </w:r>
    </w:p>
    <w:p>
      <w:pPr>
        <w:pStyle w:val="Normal"/>
        <w:rPr/>
      </w:pPr>
      <w:r>
        <w:rPr/>
        <w:t>•</w:t>
      </w:r>
      <w:r>
        <w:rPr/>
        <w:t>riconoscimento ai giudici tributari di ogni grado della qualità di magistrati, dotati di apposito organo di autogoverno, con garanzia di autonomia, anche finanziaria (lett. i e l)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url?sa=X&amp;q=http://fiscopiu.it/news/accertamento-dei-tributi-e-nuove-sanzioni-il-cnel-traccia-la-strada-del-restyling&amp;ct=ga&amp;cad=CAcQARgAIAEoBDAAOABAzrfhigVIAVgAYgVpdC1JVA&amp;cd=f659uP3-QDQ&amp;usg=AFQjCNERHhEK56nYFTMM63WXhMYiQHjFhQ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0:02:00Z</dcterms:created>
  <dc:creator>flocascio</dc:creator>
  <dc:description/>
  <dc:language>en-US</dc:language>
  <cp:lastModifiedBy>flocascio</cp:lastModifiedBy>
  <dcterms:modified xsi:type="dcterms:W3CDTF">2013-07-03T13:19:00Z</dcterms:modified>
  <cp:revision>2</cp:revision>
  <dc:subject/>
  <dc:title>Accertamento dei tributi e nuove sanzioni, il CNEL traccia la strada del restyling </dc:title>
</cp:coreProperties>
</file>